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3.  Подпрограмма «Реализация молодежной политики»</w:t>
      </w:r>
    </w:p>
    <w:p>
      <w:pPr>
        <w:pStyle w:val="Normal"/>
        <w:autoSpaceDE w:val="false"/>
        <w:spacing w:before="360" w:after="240"/>
        <w:ind w:right="-85" w:hanging="0"/>
        <w:jc w:val="center"/>
        <w:rPr/>
      </w:pPr>
      <w:r>
        <w:rPr>
          <w:b/>
          <w:bCs w:val="false"/>
        </w:rPr>
        <w:t xml:space="preserve">Паспорт </w:t>
      </w:r>
      <w:r>
        <w:rPr/>
        <w:t xml:space="preserve">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лодежной полит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 «Муниципальный округ Можгинский район Удмуртской Республики»  по социальным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 культуры, спорта и молодежи Администрации муниципального образования 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</w:rPr>
              <w:t xml:space="preserve"> Совершенствование системы патриотического воспитания, способствующего вовлечению граждан в процесс духовного, нравственного становления и формирования сознательного отношения к выполнению конституционных обязанностей, повышение гражданской активности молодых граждан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держка социальных молодежных инициати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Формирование духовности, нравственности, пропаганда здорового образа жизн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едупреждение распространения в молодежной среде экстремистских и антиобщественных ид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офилактика безнадзорности и правонарушений несовершеннолетних, защита их пра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Внедрение системы мотивации для руководителей и специалистов муниципальных организаций, оказывающих услуги (выполняющих работы) в рамках реализации подпрограммы,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оздание системы информирования подростков и молодежи об общественных движениях, социальных инициативах и реализуемых программах и проектах в сфере молодежной политик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</w:rPr>
              <w:t xml:space="preserve"> Доля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 района, %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ля граждан, участвующих в мероприятиях по патриотическому воспитанию по отношению к общему количеству граждан, проживающих на территории Можгинского  района, %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3) Количество молодежных и детских общественных объединений, ед.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оличество мероприятий патриотической тематики, в том числе по допризывной подготовке для подростков и молодёжи,  ед.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оличество программ (проектов) по организации и проведению мероприятий с детьми и молодежью, реализуемых на территории Можгинского района, получивших финансовую поддержку в виде грантов, ед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6) Обеспечение детей и подростков обучающихся в образовательных организациях Можгинского района в возрасте от 6,5 до 18 лет организованными формами отдыха, оздоровления и занятости, %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45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8 691,60 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6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1"/>
              <w:gridCol w:w="4645"/>
            </w:tblGrid>
            <w:tr>
              <w:trPr>
                <w:trHeight w:val="316" w:hRule="atLeast"/>
              </w:trPr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448,6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448,6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448,6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448,6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26 г. 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448,6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27 г. 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448,6</w:t>
                  </w:r>
                </w:p>
              </w:tc>
            </w:tr>
            <w:tr>
              <w:trPr/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 691,60</w:t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одпрограммы позволит создать дополнительные возможности для вовлечения подростков и молодежи в позитивную социально-культурную деятельность и волонтерские программы, что поможет молодым людям осознать нравственные ценности, получить опыт социального взаимодействия, будет способствовать выявлению и развитию лучшего потенциала творческой молодежи.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ми конечными результатами реализации программы являются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увеличение доли  молодёжи, охваченной районными мероприятиями в сфере государственной молодёжной политики, в общей численности молодёжи, проживающей на территории Можгинского района,  до  60%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-   увеличение доли граждан, участвующих в мероприятиях по патриотическому воспитанию  от общей численности граждан, проживающих на территории Можгинского  района до 45 %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величение количества мероприятий патриотической тематики, в том числе по допризывной подготовке для подростков и молодёжи,  до 30 ед.;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величение количества  детей и молодежи, вовлеченных в позитивную социально-культурную, общественную  деятельность и волонтерские программы в возрасте от 14 до 30 лет, до 60%;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480" w:after="360"/>
        <w:ind w:right="-83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276" w:leader="none"/>
      </w:tabs>
      <w:spacing w:lineRule="auto" w:line="312" w:before="0" w:after="0"/>
      <w:ind w:right="-85" w:firstLine="709"/>
      <w:jc w:val="both"/>
    </w:pPr>
    <w:rPr>
      <w:color w:val="333333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23">
    <w:name w:val="стиль2"/>
    <w:basedOn w:val="Normal"/>
    <w:qFormat/>
    <w:pPr>
      <w:spacing w:before="280" w:after="280"/>
    </w:pPr>
    <w:rPr>
      <w:bCs w:val="false"/>
    </w:rPr>
  </w:style>
  <w:style w:type="paragraph" w:styleId="WW17">
    <w:name w:val="WW-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0" w:after="0"/>
      <w:ind w:firstLine="900"/>
      <w:jc w:val="both"/>
    </w:pPr>
    <w:rPr>
      <w:rFonts w:ascii="Arial" w:hAnsi="Arial" w:eastAsia="Lucida Sans Unicode" w:cs="Arial"/>
      <w:bCs w:val="false"/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autoSpaceDE w:val="false"/>
      <w:spacing w:lineRule="auto" w:line="312" w:before="0" w:after="0"/>
      <w:ind w:firstLine="709"/>
      <w:jc w:val="both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3:52:00Z</dcterms:created>
  <dc:creator>Данилова А.В.</dc:creator>
  <dc:description/>
  <dc:language>en-US</dc:language>
  <cp:lastModifiedBy>Пользователь Windows</cp:lastModifiedBy>
  <cp:lastPrinted>2014-09-04T22:27:00Z</cp:lastPrinted>
  <dcterms:modified xsi:type="dcterms:W3CDTF">2022-04-06T03:52:00Z</dcterms:modified>
  <cp:revision>2</cp:revision>
  <dc:subject/>
  <dc:title>4</dc:title>
</cp:coreProperties>
</file>