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</w:rPr>
        <w:t>«Муниципальный округ Можги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«Развитие образования и воспит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бюджетные образовательные учрежде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.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.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.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82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«Общий объем финансирования мероприятий муниципальной программы за счет средств бюджета муниципального образования «Муниципальный округ Можгинский район Удмуртской Республики» составит 3 047 831,5 тыс.руб.</w:t>
            </w:r>
          </w:p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 «Муниципальный округ Можгинский район Удмуртской Республики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77 154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85 094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01 4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01 4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01 4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01 429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 067 966,5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униципальный округ Можгинский район Удмуртской Республики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38:00Z</dcterms:created>
  <dc:creator>zam</dc:creator>
  <dc:description/>
  <dc:language>en-US</dc:language>
  <cp:lastModifiedBy>Пользователь Windows</cp:lastModifiedBy>
  <cp:lastPrinted>2021-02-04T14:32:00Z</cp:lastPrinted>
  <dcterms:modified xsi:type="dcterms:W3CDTF">2022-04-06T03:38:00Z</dcterms:modified>
  <cp:revision>2</cp:revision>
  <dc:subject/>
  <dc:title/>
</cp:coreProperties>
</file>