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center"/>
        <w:rPr/>
      </w:pPr>
      <w:r>
        <w:rPr>
          <w:b/>
          <w:sz w:val="26"/>
          <w:szCs w:val="26"/>
        </w:rPr>
        <w:t>1. Подпрограмма  «Развитие общего образования»</w:t>
      </w:r>
    </w:p>
    <w:p>
      <w:pPr>
        <w:pStyle w:val="Normal"/>
        <w:keepNext w:val="true"/>
        <w:autoSpaceDE w:val="false"/>
        <w:spacing w:before="0" w:after="0"/>
        <w:ind w:right="-85" w:hanging="0"/>
        <w:jc w:val="center"/>
        <w:rPr/>
      </w:pPr>
      <w:r>
        <w:rPr>
          <w:b/>
          <w:bCs w:val="false"/>
        </w:rPr>
        <w:t xml:space="preserve"> </w:t>
      </w:r>
      <w:r>
        <w:rPr>
          <w:b/>
          <w:bCs w:val="false"/>
        </w:rPr>
        <w:t>Паспорт</w:t>
      </w:r>
      <w:r>
        <w:rPr/>
        <w:t xml:space="preserve"> подпрограммы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 муниципального образования «Муниципальный округ Можгинский район Удмуртской Республики» по социальным  вопро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 Администрации  муниципального образования 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Организация предоставления </w:t>
            </w:r>
            <w:r>
              <w:rPr>
                <w:color w:val="000000"/>
                <w:sz w:val="22"/>
                <w:szCs w:val="22"/>
              </w:rPr>
              <w:t xml:space="preserve">общедоступного и бесплатного дошкольного общего,  </w:t>
            </w:r>
            <w:r>
              <w:rPr>
                <w:sz w:val="22"/>
                <w:szCs w:val="22"/>
              </w:rPr>
              <w:t xml:space="preserve">начального общего, основного общего, среднего общего образования </w:t>
            </w:r>
            <w:r>
              <w:rPr>
                <w:color w:val="000000"/>
                <w:sz w:val="22"/>
                <w:szCs w:val="22"/>
              </w:rPr>
              <w:t>на территории муниципального образования «</w:t>
            </w:r>
            <w:r>
              <w:rPr>
                <w:sz w:val="22"/>
                <w:szCs w:val="22"/>
              </w:rPr>
              <w:t>Муниципальный округ Можгинский район Удмуртской Республики</w:t>
            </w:r>
            <w:r>
              <w:rPr>
                <w:color w:val="000000"/>
                <w:sz w:val="22"/>
                <w:szCs w:val="22"/>
              </w:rPr>
              <w:t>», п</w:t>
            </w:r>
            <w:r>
              <w:rPr>
                <w:bCs w:val="false"/>
                <w:color w:val="000000"/>
                <w:sz w:val="22"/>
                <w:szCs w:val="22"/>
              </w:rPr>
              <w:t>овышение его доступности и качества</w:t>
            </w:r>
            <w:r>
              <w:rPr>
                <w:sz w:val="22"/>
                <w:szCs w:val="22"/>
              </w:rPr>
              <w:t>.  Обеспечение равного доступа к качественному образованию для всех категорий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before="60" w:after="60"/>
              <w:ind w:left="0" w:hanging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 xml:space="preserve">Организация оказания муниципальных услуг по предоставлению </w:t>
            </w:r>
            <w:r>
              <w:rPr>
                <w:sz w:val="22"/>
                <w:szCs w:val="22"/>
                <w:lang w:val="ru-RU"/>
              </w:rPr>
              <w:t xml:space="preserve"> дошкольного общего,  </w:t>
            </w:r>
            <w:r>
              <w:rPr>
                <w:sz w:val="22"/>
                <w:szCs w:val="22"/>
              </w:rPr>
              <w:t>начального общего, основного общего, среднего общего образования по основным общеобразовательным программа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здание дополнительных мест в муниципальных образовательных организациях различных типов, а также развитие альтернативных форм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) Реализация мер социальной поддержки, направленных на повышение доступности дошкольно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) Внедрение федеральных государственных образовательных стандартов дошкольного,  </w:t>
            </w:r>
            <w:r>
              <w:rPr>
                <w:sz w:val="22"/>
                <w:szCs w:val="22"/>
              </w:rPr>
              <w:t>начального, основного, среднего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Обеспечение безопасных условий для образования и воспитания детей в дошкольных и  общеобразовательных  организациях для получения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) Обеспечение детей  дошкольного возраста и </w:t>
            </w:r>
            <w:r>
              <w:rPr>
                <w:sz w:val="22"/>
                <w:szCs w:val="22"/>
              </w:rPr>
              <w:t xml:space="preserve">учащихся общеобразовательных учреждений </w:t>
            </w:r>
            <w:r>
              <w:rPr>
                <w:color w:val="000000"/>
                <w:sz w:val="22"/>
                <w:szCs w:val="22"/>
              </w:rPr>
              <w:t>качественным сбалансированным питанием, совершенствование системы организации питания в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)  Внедрение системы мотивации руководителей и педагогических работников </w:t>
            </w:r>
            <w:r>
              <w:rPr>
                <w:color w:val="000000"/>
              </w:rPr>
              <w:t xml:space="preserve">муниципальных  образовательных учреждениях общего образования </w:t>
            </w:r>
            <w:r>
              <w:rPr>
                <w:color w:val="000000"/>
                <w:sz w:val="22"/>
                <w:szCs w:val="22"/>
              </w:rPr>
              <w:t>на достижение результатов профессиональной служебно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) Развитие системы обратной связи с потребителями услуг общего 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9) Создание условий для проявления и развития способностей, талантов у обучающихся и воспитанников, создание условий для личностной и социальной самореализаци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0)Создание условий, обеспечивающих сохранность здоровья обучающихся и воспитанников в общеобразовательных учреждения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2)</w:t>
            </w:r>
            <w:r>
              <w:rPr/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, %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3)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before="60" w:after="60"/>
              <w:ind w:left="34" w:hanging="0"/>
              <w:contextualSpacing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4) Доступность дошкольного образования (отношение численности детей 5-7 лет, которым предоставлена возможность получать услуги дошкольного образования, к численности детей в возрасте 5-7 лет, скорректированной на численность детей в возрасте 5-7 лет, обучающихся в школе), проц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)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,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ind w:left="34" w:hanging="0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)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 муниципальных дошкольных 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комплектованность муниципальных дошкольных 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) Доля педагогических работников муниципальных дошкольных образовательных учрежден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Удельный вес муниципальных дошкольных 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1) Независимая оценка качества  образования, балл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2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граждан, использующих механизм получения государственных и муниципальных услуг в электронной форме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) Удовлетворенность родителей качеством оказания муниципальных услуг по предоставлению общедоступного и бесплатного дошкольно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сутствие замечаний надзорных органов, да/н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5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6) Доля выпускников муниципальных общеобразовательных учреждений, не получивших аттестат о среднем  общем  образовании, в общей численности выпускников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7) 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8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началь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основно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уровне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19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0)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21)</w:t>
            </w:r>
            <w:r>
              <w:rPr/>
              <w:t xml:space="preserve"> </w:t>
            </w:r>
            <w:r>
              <w:rPr>
                <w:bCs w:val="false"/>
                <w:sz w:val="22"/>
                <w:szCs w:val="22"/>
              </w:rPr>
              <w:t>Доля детей первой и второй групп здоровья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)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) Обеспечение горячим обедом учащихся 1-4 классов общеобразовательных учреждени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 Доля обучающихся, обеспеченных горячим питанием, в общей численности обучающихся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, %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 Среднемесячная номинальная начисленная заработная плата учителей муниципальных общеобразовательных учреждений, 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6) Укомплектованность муниципальных общеобразовательных учреждений персоналом в соответствии со штатным расписание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7) 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8) 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9) Расходы бюджета муниципального образования на общее образование в расчете на 1 обучающегося в муниципальных общеобразовательных учреждениях, тыс.руб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 Удовлетворенность потребителей (родителей и детей) качеством оказания услуг по предоставлению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) Удельный вес числа зданий, в которых созданы условия для беспрепятственного доступа инвалидов, в общем числе зданий организаций, осуществляющих образовательную деятельность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) Удельный вес обучающихся в отдельных организациях и классах, получающих инклюзивное образование, в общей численности лиц с ограниченными возможностями здоровья, обучающихся по образовательным программам дошкольного, начального общего, основного общего, среднего общего образования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3) Числ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единиц нарастающим итогом к 2027 году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4)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, человек нарастающим итогом к 2027 году, чел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) Отсутствие закрытых образовательных учреждений, связанных с аварийными ситуациями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6) Доля устраненных предписаний надзорных органов, в сравнении с прошлым периодом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) Доля муниципальных образовательных учреждений, ограждения которых соответствуют современным требованиям безопасности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38) Количество общеобразовательных организаций МО, расположенных в сельской местности, с обновленной материально-технической базой для занятий физической культурой и спортом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) Количество спортивных клубов, действующих на базе спортивных залов с обновленной материально-технической базой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) Удельный вес педагогов муниципальных образовательных организаций Можгинского района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программы, осуществляющих классное руководство и получающих ежемесячное денежное вознаграждение за классное руководство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) Количество объектов (территорий) муниципальных образовательных организаций, в которых осуществлена организация охраны сотрудниками частных охранных организаций, е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Ресурсное обеспечение за счет средств бюджета  МО «Муниципальный округ Можгинский район Удмуртской Республики»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счет средств бюджета муниципального образования «Муниципальный округ Можгинский район Удмуртской Республики» составит 2 715 013,4 тыс. рублей.</w:t>
            </w:r>
          </w:p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Муниципальный округ Можгинский район Удмуртской Республики» по годам реализации муниципальной программы (в тыс. руб.):</w:t>
            </w:r>
          </w:p>
          <w:tbl>
            <w:tblPr>
              <w:tblW w:w="66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0"/>
              <w:gridCol w:w="3701"/>
            </w:tblGrid>
            <w:tr>
              <w:trPr>
                <w:trHeight w:val="316" w:hRule="atLeast"/>
              </w:trPr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522 065,3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firstLine="23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3 г. 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29 680,3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4 г. 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45 982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45 982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45 982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 г.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45 982,8</w:t>
                  </w:r>
                </w:p>
              </w:tc>
            </w:tr>
            <w:tr>
              <w:trPr/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 735 676,8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Можгинский район Удмуртской Республики» подлежит уточнению в рамках бюджетного цик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Обеспечение для всех детей в возрасте от 3 до 7 лет возможности получать услуги дошкольного образования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Повышение качества общего  образования - за счет обновления основных образовательных программ дошкольного образования с учетом требований федеральных стандартов дошкольного образования, развития системы обратной связи с потребителями услуг дошкольного образования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 Обновление кадрового состава и привлечение молодых талантливых педагогов для работы  в образовательных учреждениях – за счет повышения заработной платы педагогических работников, создания материальных стимулов для достижения результатов профессиональной служебной деятельност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обучения школьников начального общего и основного общего образования по ФГОС, подготовка к переводу на обучение по ФГОС школьников среднего общего образования с 2021/22 учебного год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Обеспечение равного доступа к качественному образованию, сокращение отставания  от лучших результатов – за счет введения независимой оценки качества образования, в том числе в разрезе муниципальных общеобразовательных организаций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6) Предоставление всем детям в возрасте от 3 до 7 лет возможности получения дошкольного образования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7) Обучение всех учащихся в образовательных организациях общего образования в соответствии с федеральными государственными образовательными стандартами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8) Обеспечение образовательных организаций педагогическими кадрами и увеличение укомплектованности кадрами общеобразовательных организаций до 99,7 процента;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/>
            </w:pPr>
            <w:r>
              <w:rPr>
                <w:color w:val="2D2D2D"/>
                <w:spacing w:val="1"/>
                <w:sz w:val="22"/>
                <w:szCs w:val="22"/>
              </w:rPr>
              <w:t>9) Проведение независимой оценки деятельности образовательных организаций всех уровней и образовательных процессов.</w:t>
            </w:r>
          </w:p>
          <w:p>
            <w:pPr>
              <w:pStyle w:val="Formattext"/>
              <w:shd w:fill="FFFFFF" w:val="clear"/>
              <w:spacing w:lineRule="atLeast" w:line="242"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pacing w:val="1"/>
                <w:sz w:val="22"/>
                <w:szCs w:val="22"/>
              </w:rPr>
              <w:t>Реализация региональных проектов в рамках национальных проектов "Образование" и "Демография" повысит качество и конкурентоспособность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Msonormalcxspmiddle">
    <w:name w:val="msonormalcxspmiddle"/>
    <w:basedOn w:val="Normal"/>
    <w:qFormat/>
    <w:pPr>
      <w:spacing w:before="280" w:after="280"/>
    </w:pPr>
    <w:rPr>
      <w:bC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suppressAutoHyphens w:val="true"/>
      <w:spacing w:before="0" w:after="0"/>
      <w:jc w:val="both"/>
    </w:pPr>
    <w:rPr>
      <w:rFonts w:eastAsia="Arial"/>
      <w:bCs w:val="false"/>
      <w:sz w:val="26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40:00Z</dcterms:created>
  <dc:creator>Данилова А.В.</dc:creator>
  <dc:description/>
  <dc:language>en-US</dc:language>
  <cp:lastModifiedBy>Пользователь Windows</cp:lastModifiedBy>
  <cp:lastPrinted>2020-09-18T10:06:00Z</cp:lastPrinted>
  <dcterms:modified xsi:type="dcterms:W3CDTF">2022-04-06T03:40:00Z</dcterms:modified>
  <cp:revision>2</cp:revision>
  <dc:subject/>
  <dc:title>2</dc:title>
</cp:coreProperties>
</file>